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28"/>
        <w:gridCol w:w="5133"/>
        <w:gridCol w:w="5133"/>
        <w:gridCol w:w="2115"/>
      </w:tblGrid>
      <w:tr>
        <w:trPr>
          <w:trHeight w:val="4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oduł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kres</w:t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ele szczegółowe: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ateriał nauczan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na podstawie którego zostaną zrealizowane cel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:</w:t>
            </w:r>
          </w:p>
        </w:tc>
      </w:tr>
      <w:tr>
        <w:trPr>
          <w:trHeight w:val="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czeń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podstawowym: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rozszerzonym: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gląd zewnętrzny, charakter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an fizyczny i stan duch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odziny - wersja oficjaln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óże i turysty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darzenia kultur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broszury turystyczne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bytk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yrod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god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świat przyrody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akacj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rodki transportu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darzenia i święt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nności codzienne i w czasie wolny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owniki akcji i ruchu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nalazk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ownik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hab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konstrukacj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estar + gerund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indefinido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ona bierna z czasownikie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konstrukcje porównawcze </w:t>
              <w:br/>
              <w:t>z rzeczownik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erwszy okres warunkow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bezosobowa konstrukcja z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równuje poznane czasy przeszłe oraz czasownik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b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ele turystyczne Hiszpanii i krajów hiszpańskojęz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eografia krajów hiszpańskiego obszaru język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więta hiszpańskie i hiszpańskiego obszaru język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żar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lcy podróżni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utorzy hiszpańskojęzycz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iteratura fantastyczna i groz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iekawostki historycz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nalaz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istoria lotnictwa</w:t>
            </w:r>
          </w:p>
          <w:p>
            <w:pPr>
              <w:pStyle w:val="Normal"/>
              <w:spacing w:lineRule="auto" w:line="240" w:before="0" w:after="0"/>
              <w:ind w:left="949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dręcznik: </w:t>
              <w:br/>
              <w:t>str. 8-39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ćwiczenia: </w:t>
              <w:br/>
              <w:t>str. 4-45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uduje bardzo proste wypowiedzi ustne i pisemne z użyciem czasów przeszłych, czasu przyszł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miejsca, osoby, pogodę, czynności rozwijające się, porównuje różne sytu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w prosty sposób historyjk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apisuje szczegółowe informacje </w:t>
              <w:br/>
              <w:t>o sob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różnych czasów przeszłych i przyszłego właściwie je stosu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a historie z przeszł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anegdoty i żar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zynności codzienne, związane </w:t>
              <w:br/>
              <w:t>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darzenia związane z życ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a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mo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yle życ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życie rodzinne i zawod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chowa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gląd fizyczny i charak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o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nalazki i technolog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ajki i legen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atunki literack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taci w literatur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wierzęta - towarzys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any duch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soler + infini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perfec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indefinid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imperfec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konstrukcj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estar+gerund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zdania czasowe w przeszł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użycie czasów przeszł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tyści i piłkarze hiszpańscy oraz z hiszpańskiego obszaru język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chitektura Antoni Gaud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ziały pras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iteratura hiszpańska - Don Quijote i Sancho Pan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ino hiszpańskie - reżyser Pedro Almodóv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ajki dla dzie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ity i legendy hiszpańsk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ilm „Labirynt fauna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sarz Fernando Iwasa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elgrzymki do Santiago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dręcznik: </w:t>
              <w:br/>
              <w:t>str. 40-69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ćwiczenia: </w:t>
              <w:br/>
              <w:t>str. 46-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uduje bardzo proste wypowiedzi ustne i pisemne z użyciem czasów przeszł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opisuje miejsca, osoby, mówi </w:t>
              <w:br/>
              <w:t xml:space="preserve">o zwyczajach i przyzwyczajeniach </w:t>
              <w:br/>
              <w:t>z przeszłości, porównuje sytuacje przeszłe z obecny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prosty sposób opowiada bajki </w:t>
              <w:br/>
              <w:t>i legend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apisuje szczegółowe informacje </w:t>
              <w:br/>
              <w:t>o sob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różnych czasów przeszłych właściwie je stosu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a historie z przeszł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bajki i legen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na temat różnych wydarzeń kulturalnych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luczowe momenty w histori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darzenia polityczne i socjaln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iekawostki historyczn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sobiste anegdoty i żart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zynności codzienne, związane </w:t>
              <w:br/>
              <w:t>z rozrywką i czasem wolny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darzenia kulturalne: kino: gatunki i zawody, muzyka: gatunki, telewizja i radio: programy, muzea i wystaw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soler + infini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zaimki względ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zaprzeszł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pluscuamperfecto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ona bierna z czasownikie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osuje stronę bierną z czasownikiem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s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zieje Hiszpa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miksy hiszpańsk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kino hiszpańskie </w:t>
              <w:br/>
              <w:t>i hiszpańskojęzyczne w Amery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lewizja w Hiszpa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rywki w Salam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uzyka hiszpańska</w:t>
            </w:r>
          </w:p>
          <w:p>
            <w:pPr>
              <w:pStyle w:val="Normal"/>
              <w:spacing w:lineRule="auto" w:line="240" w:before="0" w:after="0"/>
              <w:ind w:left="1309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odręcznik str. 70-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ćwiczenia str. 80-115</w:t>
            </w:r>
          </w:p>
        </w:tc>
      </w:tr>
      <w:tr>
        <w:trPr>
          <w:trHeight w:val="2990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argumentuje swoje zda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opisuje miejsca i opowiada o wydarzeniach histor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o swojej codzienności i czasie wol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umawia się na aktywności czasu woln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opisuje filmy, programy i inne rozryw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wyrażenia służące do proponowania, akceptacji lub odrzucenia propozycji, proszenia o coś i reagowania na prośby, proszenia o radę i aby dawać radę drugiej osobie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różnych czasów właściwie je stosu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uży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na temat różnych wydarzeń kultural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gumentuje swoje opi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egocjuje plany dodając lub przeciwstawiając się różnym informacj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usprawiedliwienie stosując różne czasy lub struktu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fldChar w:fldCharType="begin"/>
    </w:r>
    <w:r>
      <w:rPr>
        <w:rFonts w:cs="Palatino Linotype" w:ascii="Palatino Linotype" w:hAnsi="Palatino Linotype"/>
      </w:rPr>
      <w:instrText xml:space="preserve"> PAGE </w:instrText>
    </w:r>
    <w:r>
      <w:rPr>
        <w:rFonts w:cs="Palatino Linotype" w:ascii="Palatino Linotype" w:hAnsi="Palatino Linotype"/>
      </w:rPr>
      <w:fldChar w:fldCharType="separate"/>
    </w:r>
    <w:r>
      <w:rPr>
        <w:rFonts w:cs="Palatino Linotype" w:ascii="Palatino Linotype" w:hAnsi="Palatino Linotype"/>
      </w:rPr>
      <w:t>7</w:t>
    </w:r>
    <w:r>
      <w:rPr>
        <w:rFonts w:cs="Palatino Linotype" w:ascii="Palatino Linotype" w:hAnsi="Palatino Linotype"/>
      </w:rPr>
      <w:fldChar w:fldCharType="end"/>
    </w:r>
  </w:p>
  <w:p>
    <w:pPr>
      <w:pStyle w:val="Footer"/>
      <w:rPr/>
    </w:pPr>
    <w:r>
      <w:rPr>
        <w:rFonts w:cs="Palatino Linotype" w:ascii="Palatino Linotype" w:hAnsi="Palatino Linotype"/>
      </w:rPr>
      <w:t>DESCUBRE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PLAN WYNIK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Palatino Linotype" w:hAnsi="Palatino Linotype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92D05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92D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2D05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2D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2D05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92D05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92D05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92D05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92D05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20:53:00Z</dcterms:created>
  <dc:creator>Danuta</dc:creator>
  <dc:description/>
  <cp:keywords/>
  <dc:language>en-US</dc:language>
  <cp:lastModifiedBy>Palonka Katarzyna</cp:lastModifiedBy>
  <cp:lastPrinted>2015-08-23T22:29:00Z</cp:lastPrinted>
  <dcterms:modified xsi:type="dcterms:W3CDTF">2021-09-07T06:43:00Z</dcterms:modified>
  <cp:revision>7</cp:revision>
  <dc:subject/>
  <dc:title/>
</cp:coreProperties>
</file>